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@texfi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name="amsbook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ilename="amsbook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="1.1b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ate="2-AUG-199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type="AMS-LaTeX: documentsty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="Copyright (C) American Mathematical Society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eserved.  Copying of this file is authorize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(1) you make absolutely no changes to your copy, including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OR (2) if you do make changes, you first rename it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nam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thor="American Mathematical Socie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ddress="American Mathemat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Technical Support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P. O. Box 62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Providence, RI 029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US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elephone="401-455-4080 or (in the USA) 800-321-4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mail="Internet: Tech-Support@Math.AMS.or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ecksumtype="line cou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ecksum="42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detable=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keywords="latex, amslatex, ams-lat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bstract="This file is part of the AMS-\LaTeX{} package,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It is a LaTeX documentstyle that produces output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the principal American Mathematical Society book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Mathematical Surveys and Monographs, Translations of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onographs, Contemporary Mathematics,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story of changes will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tandard test to prevent double load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amsbook.sty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csname amsbook.sty\endcsna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message{---already loaded}\endinp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nd a message identifying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name{amsbook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1b} \def\filedate{2-AUG-1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write16{%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-LaTeX document style `AMSBOOK' (\fileversion, \filedat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end o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AMSBOOK documen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documentstyle AMSBOOK shares a lot of code in common with the AM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ocumentstyle.  In order to avoid maintaining two separat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resulting tendency for them to get out of sync, we use a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put amsart.sty, to load everything in amsart.sty that is sh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mmon with amsbook.sty.  See amsart.sty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@article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amsar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itle page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this section \verb=\@maketitle= is defined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imple title page and if information is such as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nd subject classification numbers are also giv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ill print on the page after the title page (i.e.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bverse side, in two-sided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title[#1]#2{\def\@title{\ignorespaces#2\un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author[#1]#2{\expandafter\def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uthors\expandafter{\@authors#2\a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is definition of \verb=\maketitle= is the same as in amsar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xcept it does not refer to \verb=\sh@rtauthor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itle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opnum\z@ % this prevents figures from falling at the top of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pagestyle{pla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footnote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o##1{\let##1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maketitle \do\@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title \do\@xtitle \do\@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author \do\@xauthor \do\@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dedicatory \do\thededicator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thanks \do\@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keywords \do\@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subjclass \do\@subj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@an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\cleardoublepage \thispagestyle{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topskip\z@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ull\v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entering \large\bf \openup\med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fter\uppercasetext@\expandafter{\@title}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and{\par\bigskip}\mediumseries\@authors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l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parskip\medskip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@empty\@translator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or: \@translator \@@pa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hanks\@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empty\@subjclass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{\it Mathematics Subject Classification} (1985 {\it Revision\/}).\e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\@subjclass.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empty\@keywords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Key words and phrases.}\enspace \@keywords.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@ifnotempty\expandafter{\the\@addresstok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ddresses:\@setaddre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page{\newpage\thispagestyle{empty}\c@page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itlepage{\new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art titles and chapter tit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the book style we redefine \verb=\part= to put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itle on a separate page.  \verb=\@part= and \verb=\@spa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e found in \verb=amsbk10.sty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name{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t{\@arabic\c@p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part{\cleardoublepage \thispagestyle{empty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ll\vfil  \markboth{}{}\secdef\@part\@s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print a part title in the table of contents, we make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a centered section heading since it is a major divi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gument \verb=#2=, the page number is discar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part= will normally be followed immedi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chapter=, whose page number can be use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part#1#2{\par\addpenalty\@secpenalty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centering#1\par}\nobreak\@after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finitions for chapter titles.  Chapter titles and par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e the only things that use font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normalsize=.  (Well, also the title page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ses \verb=\maketitle=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chap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{\cleardoublepage \thispagestyle{plain} \global\@topnum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fterindentfalse \secdef\@chapter\@schap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chapter[#1]#2{\refstepcounter{\@string\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\chaptername\space\the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contentsline{toc}{\@string\chapter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rotect\numberline{\chaptername\ \thechapter.}\fi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ptermark{\ifnum\c@secnumdepth &gt;\m@ne \thechapter.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gnorespaces#1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ontents{lof}{\protect\addvspace{10\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ontents{lot}{\protect\addvspace{10\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makechapterhead{#2}\@afterhe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chapter#1{\typeou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contentsline{toc}{\@string\chapter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ptermark{\ignorespaces#1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ontents{lof}{\protect\addvspace{10\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ontents{lot}{\protect\addvspace{10\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makeschapterhead{#1}\@afterhe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name{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chapter{\@Roman\c@chap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@chapter{\@tocline\medskipamount{2em}{\normalshape\b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addtoreset{section}{chap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chapter\z@ \c@section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haptername{Append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chapter{\@Alph\c@chap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ince table of contents, list of figures and 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e identical in design as far as the chapter head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reliminaries go, we redefine \verb=\@starttoc= to do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ork, rather than defining a new macro (which would use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ntrol sequenc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arttoc#1#2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side this group we change \verb=\secdef= so that we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chapter= and only get the preliminary part of it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at we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ecdef\@gobbletwo \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we have a list of figures or list of tables we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m in the main table of contents, but we don't want to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ntry there for the main table of contents itself. So w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see if argument 2 is \verb=\contentsname= and if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refrain from doing \verb=\addcontentslin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#2\contentsnam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contentsline{toc}{\@string\chapter}#2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w we do the equivalent of \verb=\@schapter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#2\chaptermark#2\@makeschapterhead#2\@after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nd finally we call in the origin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starttoc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makeatlet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\jobname.#1}\if@filesw \expandafter\newwrite\csname tf@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\openout \csname tf@#1\endcsname \jobname.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\global\@nobreakfalse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w it is easy to define \verb=\tableofcontents= and its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\@starttoc{toc}\content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figures{\@starttoc{lof}\listfigur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tables{\@starttoc{lot}\listtab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figurename{List of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tablename{List of 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@figure{\@dottedtocline{1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@table=\l@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heading for a bibliography is don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ibliography#1{\chapter*\bi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{[\@arabic\c@enumi]}{\settowidth\labelwidth{[#1]}\leftmargin\labe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leftmargin\labelsep \usecounter{enumi}}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ubpenalty9999 \widowpenalty\clubpenalty  \sfcode`\.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thebibliography=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hapter heading for an index.  Index is set up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index{\@restonecoltrue\if@twocolumn\@restonecol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lumnseprule\z@ \columnsep 3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wocolumn[\@makeschapterhead\indexname]\chaptermark\inde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pagestyle{plain}\let\item\@idx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indent\z@  \parskip\z@\@plus.3\p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name{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idxitem{\par\hangindent 4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item{\par\hangindent 4em\hspace*{2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item{\par\hangindent 4em\hspace*{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space{\par\big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iscellaneous number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addtoreset{footnote}{chap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igure{\thechapter.\@arabic\c@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able{\thechapter.\@arabic\c@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ome theorem style parameters that vary from amsart.s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fined here, and we change the remark environme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fault `header font' (small caps) rather than ita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orem@headerfont{\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heorem@indent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@remark{\theorempreskipamount6\p@\@pl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orempostskipamount\z@\@pl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the amsbook style the `pf' environment use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dent, and small caps instead of italic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``Proof''. The definition of pf* at the pres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s the same as in amsart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f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topsep6\p@\@pl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rivlist \itemindent\normal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hskip\labelsep\sc\proofname.]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pf{\qed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f*}#1{\par\toks@\expandafter{\proof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restoreproofname{\def\noexpand\proofname{\the\tok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roofname{#1}\pf\restoreproofname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endpf*\endcsname=\en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unning heads.  We need some extra \verb=\expandafters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xpand \verb=\leftmark= before applying \verb=\uppercasetext@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oddfoot\@empty\let\@evenfoo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evenhead{\small \rlap{\thepage}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don't want to fully expand |\leftmark| because any |\protect|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the mark text were lost earlier when the mark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ut consequently we have to use a lot of expandaf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get down to the actual text before applying |\uppercasetext@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it. Otherwise |\uppercasetext@| won't be able 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th in the text and avoid uppercas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th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xpandafter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xpandafter\uppercase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xpandafter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xpandafter{\left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head{\small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xpandafter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xpandafter\uppercase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xpandafter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xpandafter{\right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fil \llap{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haptermark##1{\@mkboth{##1}{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ctionmark\mark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head{\small\rightmark \hfil\thepage}\let\@oddfoo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evenhead{\small\thepage\hfil\leftmark}\let\@evenfoo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haptermark\@gobble \let\sectionmark\@gob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subsectionmark\@gob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ubsectionmark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aragraphmark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set the margins here (now that \verb=\textwidth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textheight= values have been determ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ubtract the height of the running h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-\hea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-\head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ubtract the difference between normalbaselineskip and topsk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dvance\textheight by -\normalbaseline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set \verb=\oddsidemargin= and \verb=\evensidemargin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enter the text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=8.5 true in % standard U.S.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oddsidemargin by -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=.5\odd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w we subtract the default margin provided by standar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rivers.  But first we make sure that the final 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 at least .5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oddsidemargin &lt; .5 tr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ddsidemargin = .5 true in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dvance\oddsidemargin by -1 tr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=\odd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nd we set \verb=\topmargin= to get vertical center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=11 true in % standard U.S.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hea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head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foo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foo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=.5\to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provide a minimum of .5in (after compensating 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rgin---see next 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topmargin&lt;.5 tr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pmargin=.5 true in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w subtract the default margin provided by standar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dvance\topmargin by -1 tr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k{{}{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@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wosidetrue \@mparswitchtrue   % this = `twosid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a}{12-JUL-1991}{Added `restoreproofname in pf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b}{2-AUG-1991}{Added `hskip`labelsep in pf `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Hist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