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Hyper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and the next document the support of the modern pd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the minim-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it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chapter concerns the creation of tagged pd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of the package are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1-06-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1/1.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ypertext; bookmarks; document outline; associated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adds low-level support to plain luatex for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a pdf document. The implementation is rather basic,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you to make your pdfs fully pdf/a-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package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of tagged pdf will be described in the second half of this man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will be covered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yperlin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st simple cases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ing to a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ination in your own document or to an external hyperlink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support for nonsimpl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d destination can be created with  (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mode, unlike the backend primitive) and if you cannot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ame,  should generate a uniqu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he latter twice,  giv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Bookmar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kmarks can be add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 to have the bookmark appear initially op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 for having it refer to a specific name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therwise, a new one will be created where the  command appea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okmark is automatically associated with the current structure el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erarchy of structure elements determines the nesting of book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if you want nested bookmarks, you \emph{must} prece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th a declaration of the current structure element, even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disabled tagging. See the next chapter on how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age labe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ge numbers of your document are not a simple sequence starting with~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 for commun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o the pdf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ffects the page labels from the next page on: 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al page number of that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s prepended to each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one of , , ,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. In the last case, only the prefi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DF/A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clare pdf/a conformance with , with version $\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\{a,b,u\}$. This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df version and  metadata. If the conformance level is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will be enabled (see the next chapter). Finally, a default RGB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le will b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formance level can be queried from the 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erely declaring conformance will not make your document pdf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, and that minim will not warn you if it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features described in this chapter and the next should b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ake pdf/a complianc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there currently is no documented way of choosing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profile from the default (i.e. the default rgb profile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orprofiles pack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you need do that, you will have to do so manually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ing the automatic inclusion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note that pdf/a requires that spaces are represented by actua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that discretionary hyphens are marked as soft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both features benefit accessibility and text extraction in general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isable them by setting  to a nonpositiv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Embedded fil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ttach (associate) files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be attached to the current structure element (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) unless the  option is given: then it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consisting of a single word can be given without bra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ctly one of the options  or  must b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 \halign{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 to embed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string to embed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 Attach to the document catalog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 Do not compress the file stream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moddate {...}desc {...}/Descrelation {...}/AFRelationshipname {...}stringyyyy[-m[m][-d[d]]]*\setembeddedfilesmoddate {default}default\setembeddedfilesmoddate {\getmetadata date}local M = require('minim-pdf')M.pdf_string(...)&lt;&gt;()*\writedocumentstructures tag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urpose, limitations and pitfal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urpose of this package is semi-automatically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ierarchical) structure of your document, thereby creating so-called tagged pd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chanism presented here is not quite as versatile as the pd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. The most important restriction is that all content of the docu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e seen by tex\localleftbox\localrightbox\useboxresourceWarning:ActualTextAltLang*\startcontentitem*\stopcontentitem*\ensurecontentitem*\startsinglecontentitem ... \stopsinglecontentitem*\stoptagging*\starttagging*\markartifact {type} {...}*\startartifact {type} ... \stopartifacttype\startartifact {Pagination /Subtype/Header} etc*\markelement {Tag} {...}*\startelement {Tag} ... \stopelement {Tag}\stopelementTagTRTRH1TOCITOCDocumentPartArtSectDivskipping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subsection *\ensurestopelement {Tag}\stopelement*\strictstructuretagging\stopelement\ensurestopelementP*\nextpartag {Tag}*\markparagraphsfalse*\markparagraphstrue*\addstructuretype [options] Existing AliasAliasExistingoptionsstructure_typess  onl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actually been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nipulating the logical order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cess outlined above, the logical order of structure element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incide with the order in which the SEs are  by 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ogether with the marked content items being assigned to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in their order of appearance, lies behind the restriction tha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ocessing orders should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anual intervention, this restriction can be relaxed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the pair  will ap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CIs following  to the SE contain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assignments made here are global, this process cannot be nes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ore complicated situations you should therefor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SE from a named identifi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tructure element opt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mand allows a few options that are not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: its full syntax i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most useful options are  for setting an alt-text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structure element dicionary),  for a tex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) and  for the language (; see the next s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ternative and actual texts can also be given after the f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. These apply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tructure element attributes is not supported at this momen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lacement attributes  and , which can be given as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anguag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language code for a structure element, its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determin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is to work, you must associate a language code to ever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; you can do so with , wher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n identifier used with  and  must be a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-letter language code, optionally followed by a dialect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ountry code, and/or some other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language code is associated to a language \emph{name}, no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value of the  parameter. This allows you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e codes to dia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mall set of default language code associations, which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vers most languages defined by the hyph-utf8 package, as well as (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ir ubiquitous use) many ancient langu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tual language change introduced by  will not otherwi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ed upon by this package. Therefore, you will probably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every in-line invocation of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document language wit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nset, the language code associated with the first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, or else  (undetermined). The only function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s that it is mentioned in the pdf catalog: it has no other infl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anguages can be declared wi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dialects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cts will use the same hyphenation patterns (and will indee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) as their parent languages; newly declared langu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no hyphenation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e that you will probably also have to specify language code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s or dia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ensures the existence of the , 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my languages, all without hyphe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elper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arking up an entry in a table of contents, you can use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ich should inse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s in the correct way. (The  is a link destination and can be emp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is a section number and can also be emp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rking up tables, a whole array of helper macros is available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given \emph{before}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in the template, the first cell should start wi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subsequent cell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able starts with a header, insert  befor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a table footer, inser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reater convenience, insert just  before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leave out all the above commands (unless you  a templ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ssumes the table has a single header row and more than on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table for typesetting a list,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which marks the first column as list label and the second colum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. Of course, this only works with two-column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can auto-tag equations as formulas by speci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is is especially dangerous, because sometimes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used for lay-out and should not be mark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latter command, auto-tagging can be switched off and 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alt and actualtext of the  structure element will be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nexpanded) source code of the equation, surrounded by the appropria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if  equals three, the source of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attached in an embedded file with the  set to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is file can be changed by redefining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q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